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B25 (498TH BS, 345TH BG, PHILIPPIN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B25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B-25_345TH_BG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