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4F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ise the cockpit is still the original blue but I could only get half of it the right colour so I have left it dark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first Backup your P38 folder and then copy the two bmp,s into you microsoftgames\combatflightsim2\aircraft\p38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21:00Z</dcterms:created>
  <dc:creator>j</dc:creator>
  <dc:description/>
  <dc:language>en-US</dc:language>
  <cp:lastModifiedBy>j</cp:lastModifiedBy>
  <dcterms:modified xsi:type="dcterms:W3CDTF">2001-01-07T21:21:00Z</dcterms:modified>
  <cp:revision>2</cp:revision>
  <dc:subject/>
  <dc:title>F4F4 </dc:title>
</cp:coreProperties>
</file>