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M</w:t>
      </w: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 xml:space="preserve">ITSUBISHI A6M5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(GENZAN AIR CORPS, IMPERIAL NAVY,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AT WONSAN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,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KOREA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SNTALL , IN YOUR 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 \AIRCRAF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) FOLDER, MAKE A COPY OF THE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A6M5_ZERO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FOLDER AND RENAME IT (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A6M5_KOREA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EN DROP THE BMP ,TEXTURE FILES IN THE TEX FOLD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AND REPLACE THE AIRCRAFT FIL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ATS IT, SHOULD BE THERE WHEN YOU RESTART CFS2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HAVE FU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GAMBIT168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