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M</w:t>
      </w:r>
      <w:r>
        <w:rPr>
          <w:rFonts w:eastAsia="Times New Roman" w:cs="Times New Roman"/>
          <w:b/>
          <w:bCs/>
          <w:i/>
          <w:iCs/>
          <w:sz w:val="24"/>
          <w:szCs w:val="24"/>
          <w:lang w:val="en-GB"/>
        </w:rPr>
        <w:t xml:space="preserve">ITSUBISHI A6M5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 xml:space="preserve">(GENZAN AIR CORPS, IMPERIAL NAVY, 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>AT WONSAN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 xml:space="preserve">, 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>KOREA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I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>SNTALL , IN YOUR (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CFS2 \AIRCRAFT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 xml:space="preserve">) FOLDER, MAKE A COPY OF THE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 xml:space="preserve">A6M5_ZERO 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 xml:space="preserve">FOLDER AND RENAME IT (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A6M5_GREEN_KOREA</w:t>
      </w:r>
      <w:r>
        <w:rPr>
          <w:rFonts w:eastAsia="Times New Roman" w:cs="Times New Roman"/>
          <w:i/>
          <w:iCs/>
          <w:sz w:val="24"/>
          <w:szCs w:val="24"/>
          <w:lang w:val="en-GB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THEN DROP THE BMP ,TEXTURE FILES IN THE TEX FOLDER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AND REPLACE THE AIRCRAFT FILE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THATS IT, SHOULD BE THERE WHEN YOU RESTART CFS2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HAVE FU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GAMBIT168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