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6M2 Model 21 of the Tainan AG, flown by PO1/c Saburo Sak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 first Backup your A6M2 folder and then copy the two bmp,s into you microsoftgames\combatflightsim2\aircraft\A6m2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1:21:00Z</dcterms:created>
  <dc:creator>j</dc:creator>
  <dc:description/>
  <dc:language>en-US</dc:language>
  <cp:lastModifiedBy>j</cp:lastModifiedBy>
  <dcterms:modified xsi:type="dcterms:W3CDTF">2001-01-10T21:11:00Z</dcterms:modified>
  <cp:revision>3</cp:revision>
  <dc:subject/>
  <dc:title>F4F4 </dc:title>
</cp:coreProperties>
</file>