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M</w:t>
      </w: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 xml:space="preserve">ITSUBISHI A6M5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of the home islands based 302nd kotuta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A6M5_ZERO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A6M5_302nd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