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color w:val="000000"/>
        </w:rPr>
        <w:t>P-38l</w:t>
      </w:r>
      <w:r>
        <w:rPr>
          <w:color w:val="000000"/>
        </w:rPr>
        <w:t xml:space="preserve"> Maj. Thomas B. McGuire 431 FS 475F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 first Backup your P38 folder and then copy the two bmp,s into you microsoftgames\combatflightsim2\aircraft\P38 fold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7T21:21:00Z</dcterms:created>
  <dc:creator>j</dc:creator>
  <dc:description/>
  <dc:language>en-US</dc:language>
  <cp:lastModifiedBy>j</cp:lastModifiedBy>
  <dcterms:modified xsi:type="dcterms:W3CDTF">2001-01-10T22:07:00Z</dcterms:modified>
  <cp:revision>4</cp:revision>
  <dc:subject/>
  <dc:title>F4F4 </dc:title>
</cp:coreProperties>
</file>